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342"/>
        <w:gridCol w:w="2563"/>
        <w:gridCol w:w="1260"/>
        <w:gridCol w:w="1080"/>
      </w:tblGrid>
      <w:tr>
        <w:trPr>
          <w:trHeight w:val="1796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35305" cy="63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13" r="-14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«Город Новоульяновск»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</w:t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  О  С  Т  А  Н  О  В  Л  Е  Н  И  Е</w:t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3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            декабря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256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969-</w:t>
            </w:r>
            <w:r>
              <w:rPr>
                <w:sz w:val="28"/>
                <w:szCs w:val="28"/>
              </w:rPr>
              <w:t>П</w:t>
            </w:r>
          </w:p>
        </w:tc>
      </w:tr>
      <w:tr>
        <w:trPr>
          <w:trHeight w:val="37" w:hRule="exact"/>
          <w:cantSplit w:val="true"/>
        </w:trPr>
        <w:tc>
          <w:tcPr>
            <w:tcW w:w="463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46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Экз.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5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атьей 17.1 Федерального закона от 26 июля 2006 года № 135-ФЗ «О защите конкуренции», постановлением Правительства Российской Федерации от 10 сентября 2012 года № 909 «Об определении официального сайта Российской Федерации в информационно–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,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атьёй 43 Устава муниципального образования «Город Новоульяновск» Ульяновской области Администрация муниципального образования «Город Новоульяновск» Ульяновской области постановляет: </w:t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му учреждению Комитет по управлению муниципальным имуществом и земельным отношениям муниципального образования «Город Новоульяновск» выставить на аукцион право  на заключения договора аренды недвижимого имущества, находящегося в муниципальной собственности, и заключить договор аренды по итогам проведения аукциона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7"/>
                <w:szCs w:val="27"/>
              </w:rPr>
              <w:t>нежилые помещения здания производственной базы с кадастровым номером 73:19:120101:1658, расположенные по адресу: Ульяновская область,                             г. Новоульяновск, ул. Ремесленная, д. 13А, общей площадью 541,6 кв. м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помещение 48,3 кв. м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помещение 4,8 кв. м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ое помещение 26,5 кв. м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идор 20,3 кв.м.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59,9 кв.м.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51,6 кв.м., лит.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65,3 кв.м., лит. А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32,1 кв.м., лит. А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48,4 кв.м., лит.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30,5 кв.м., лит.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37,1 кв.м., лит.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19,5 кв.м., лит. А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ая 11,1 кв.м., лит. А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12,7 кв.м., лит. А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6,3 кв.м., лит. А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10,1 кв.м., лит. А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20,7 кв.м., лит. А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8,6 кв.м., лит. А6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общего пользования 27,8 кв.м., лит. А5, А6:</w:t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чальная  цена  установлена на основании отчёта                                          от  12 июля 2023 г.  № 153/07-23 об оценке рыночной стоимости арендной платы недвижимости  и  составляет  54 165 (пятьдесят четыре  тысячи сто шестьдесят пять) рублей 42 копейки в месяц без учета НДС; </w:t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форма подачи предложения о цене — открытая;</w:t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шаг аукциона 5% от начальной цены, что составляет                                       2 708 (две тысячи семьсот восемь) рублей 27 копеек; </w:t>
            </w:r>
          </w:p>
          <w:p>
            <w:pPr>
              <w:pStyle w:val="Style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умма задатка 20% от начальной цены, что составляет                                    10 833 (десять тысяч восемьсот тридцать три) рубля 08 копеек.</w:t>
            </w:r>
          </w:p>
          <w:p>
            <w:pPr>
              <w:pStyle w:val="Style21"/>
              <w:ind w:firstLine="709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постановление вступает в силу со дня его официального опубликования и подлежит размещению на официальном сайт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torgi.gov.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21"/>
              <w:suppressAutoHyphens w:val="true"/>
              <w:spacing w:before="0" w:after="0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Контроль за исполнением настоящего постановления возложить                         на Председателя Муниципального учреждения Комитет по управлению муниципальным имуществом и земельным отношениям муниципального образования «Город Новоульяновск» Н.Б. Самочкова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iCs/>
          <w:kern w:val="2"/>
          <w:sz w:val="28"/>
          <w:szCs w:val="28"/>
          <w:lang w:val="zxx"/>
        </w:rPr>
        <w:tab/>
      </w:r>
    </w:p>
    <w:p>
      <w:pPr>
        <w:pStyle w:val="Normal"/>
        <w:ind w:right="-6" w:hanging="0"/>
        <w:jc w:val="both"/>
        <w:rPr/>
      </w:pPr>
      <w:r>
        <w:rPr>
          <w:b/>
          <w:bCs/>
          <w:kern w:val="2"/>
          <w:sz w:val="28"/>
          <w:szCs w:val="28"/>
        </w:rPr>
        <w:t xml:space="preserve">Глава Администрации                   </w:t>
      </w:r>
      <w:r>
        <w:rPr>
          <w:kern w:val="2"/>
          <w:sz w:val="28"/>
          <w:szCs w:val="28"/>
        </w:rPr>
        <w:t xml:space="preserve">                                            </w:t>
      </w:r>
      <w:r>
        <w:rPr>
          <w:b/>
          <w:bCs/>
          <w:kern w:val="2"/>
          <w:sz w:val="28"/>
          <w:szCs w:val="28"/>
        </w:rPr>
        <w:t>С.А. Ильюшкин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30" w:after="30"/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19:00Z</dcterms:created>
  <dc:creator>Comp</dc:creator>
  <dc:description/>
  <dc:language>en-US</dc:language>
  <cp:lastModifiedBy>Windows</cp:lastModifiedBy>
  <cp:lastPrinted>2023-12-22T09:12:00Z</cp:lastPrinted>
  <dcterms:modified xsi:type="dcterms:W3CDTF">2023-12-22T07:19:00Z</dcterms:modified>
  <cp:revision>2</cp:revision>
  <dc:subject/>
  <dc:title/>
</cp:coreProperties>
</file>