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решения Городской Думы муниципального образования «Город Новоульяновск» Ульяновской области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О внесении изменений в решение Городской Думы муниципального образования  «Город Новоульяновск» Ульяновской области от 15 декабря 2023  г. №  47 «О бюджете муниципального образования «Город Новоульяновск» Ульяновской области на 2024 год и плановый период 2025 и 2026 годов»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.Новоульяновск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ата экспертизы: 13 мая 2024  год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   </w:t>
      </w:r>
    </w:p>
    <w:p>
      <w:pPr>
        <w:pStyle w:val="Normal"/>
        <w:numPr>
          <w:ilvl w:val="0"/>
          <w:numId w:val="1"/>
        </w:numPr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щие положения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 xml:space="preserve">Настоящее экспертное заключение дано на проект решения Городской Думы муниципального образования «Город Новоульяновск» Ульяновской области </w:t>
      </w:r>
      <w:r>
        <w:rPr>
          <w:rFonts w:cs="PT Astra Serif" w:ascii="PT Astra Serif" w:hAnsi="PT Astra Serif"/>
        </w:rPr>
        <w:t>«О внесении изменений в решение Городской Думы муниципального образования  «Город Новоульяновск» Ульяновской области от 15 декабря 2023  г. №  47 «О бюджете муниципального образования «Город Новоульяновск» Ульяновской области на 2024 год и плановый период 2025 и 2026 годов».</w:t>
      </w:r>
    </w:p>
    <w:p>
      <w:pPr>
        <w:pStyle w:val="Style20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нормативного правового акта разработан МУ «Финансовый отдел МО  «Город Новоульяновск».</w:t>
      </w:r>
    </w:p>
    <w:p>
      <w:pPr>
        <w:pStyle w:val="Normal"/>
        <w:autoSpaceDE w:val="false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г. №172-ФЗ «Об антикоррупционной экспертизе нормативных правовых актов и проектов нормативных правовых актов», </w:t>
      </w:r>
      <w:r>
        <w:rPr>
          <w:rFonts w:cs="PT Astra Serif" w:ascii="PT Astra Serif" w:hAnsi="PT Astra Serif"/>
          <w:color w:val="000000"/>
        </w:rPr>
        <w:t>Постановлением Администрации МО «Город Новоульяновск» от 10 мая 2012 года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73" w:leader="none"/>
          <w:tab w:val="left" w:pos="757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писание проекта</w:t>
      </w:r>
    </w:p>
    <w:p>
      <w:pPr>
        <w:pStyle w:val="Normal"/>
        <w:ind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на экспертизу проект муниципального нормативного правового акта разработан в соответствии с требованиями, установленными статьёй 184.1  Бюджетного кодекса Российской Федерации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Целью данного проекта решения предусматривает внесение изменений в бюджет в связи с анализом поступлений дополнительных средств увеличена доходная и расходная часть бюджета, перераспределением средств внутри расходных статей. Обеспечено соблюдение требований Бюджетного кодекса Российской Федерации. Момент вступления в силу не нарушен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 разработан в пределах предоставленных полномочий, нарушений требований закона не допущено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проекту решения замечаний не имеется. Проект решения не содержит внутренних противоречий, правила юридической техники не нарушены.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ind w:left="2552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.О.Начальника  отдела правового обеспечения</w:t>
      </w:r>
    </w:p>
    <w:p>
      <w:pPr>
        <w:pStyle w:val="Normal"/>
        <w:tabs>
          <w:tab w:val="clear" w:pos="708"/>
          <w:tab w:val="left" w:pos="6810" w:leader="none"/>
        </w:tabs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дминистрации МО «Город Новоульяновск»                                                Ж.Е. Прохор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/>
  </w:style>
  <w:style w:type="character" w:styleId="Articleseparator">
    <w:name w:val="article_separato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04:00Z</dcterms:created>
  <dc:creator>Loner-XP</dc:creator>
  <dc:description/>
  <dc:language>en-US</dc:language>
  <cp:lastModifiedBy/>
  <cp:lastPrinted>2024-05-13T11:13:00Z</cp:lastPrinted>
  <dcterms:modified xsi:type="dcterms:W3CDTF">2024-05-13T07:13:27Z</dcterms:modified>
  <cp:revision>4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