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b/>
        </w:rPr>
        <w:t xml:space="preserve"> </w:t>
      </w:r>
      <w:r>
        <w:rPr>
          <w:bCs/>
        </w:rPr>
        <w:t>«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б утверждении общих требований, регулирующим предоставление  из бюджета муниципального образования «Город Новоульяновск»  Ульяновской области субсидий автономной некоммерческой организации «Центр развития предпринимательства города Новоульяновска  Ульяновской области» в целях финансового обеспечения затрат,  связанных с расходами по безвозмездному оказанию консультационных услуг субъектам малого и среднего предпринимательства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Дата экспертизы 14 ма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/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bCs/>
        </w:rPr>
        <w:t>«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>Об утверждении общих требований, регулирующим предоставление  из бюджета муниципального образования «Город Новоульяновск»  Ульяновской области субсидий автономной некоммерческой организации «Центр развития предпринимательства города Новоульяновска  Ульяновской области» в целях финансового обеспечения затрат,  связанных с расходами по безвозмездному оказанию консультационных услуг субъектам малого и среднего предпринимательства</w:t>
      </w:r>
      <w:r>
        <w:rPr/>
        <w:t>»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отделом экономического мониторинга, прогнозирования, планирования, размещения муниципального заказа и развития предпринимательства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</w:t>
      </w:r>
      <w:r>
        <w:rPr>
          <w:rStyle w:val="Style15"/>
          <w:color w:val="000000"/>
        </w:rPr>
        <w:t>со статьями 78, 78.1, 78.5 Бюджетного кодекса РФ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1:00Z</dcterms:created>
  <dc:creator>Loner-XP</dc:creator>
  <dc:description/>
  <dc:language>en-US</dc:language>
  <cp:lastModifiedBy/>
  <cp:lastPrinted>2024-05-14T18:54:00Z</cp:lastPrinted>
  <dcterms:modified xsi:type="dcterms:W3CDTF">2024-05-14T14:56:52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