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решения Городской Думы муниципального образования «Город Новоульяновск» Ульяновской области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внесении изменений в решение Городской Думы муниципального образования  «Город Новоульяновск» Ульяновской области от 15 декабря 2023  г. №  47 «О бюджете муниципального образования «Город Новоульяновск» Ульяновской области на 2024 год и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15 июля 2024 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Настоящее экспертное заключение дано на проект решения Городской Думы муниципального образования «Город Новоульяновск» Ульяновской области </w:t>
      </w:r>
      <w:r>
        <w:rPr>
          <w:rFonts w:cs="PT Astra Serif" w:ascii="PT Astra Serif" w:hAnsi="PT Astra Serif"/>
        </w:rPr>
        <w:t>«О внесении изменений в решение Городской Думы муниципального образования  «Город Новоульяновск» Ульяновской области от 15 декабря 2023  г. №  47 «О бюджете муниципального образования «Город Новоульяновск» Ульяновской области на 2024 год и плановый период 2025 и 2026 годов».</w:t>
      </w:r>
    </w:p>
    <w:p>
      <w:pPr>
        <w:pStyle w:val="Style20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МУ «Финансовый отдел МО  «Город Новоульяновск».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на экспертизу проект муниципального нормативного правового акта разработан в соответствии с требованиями, установленными статьёй 184.1  Бюджетного кодекса Российской Федерации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Целью данного проекта решения предусматривает внесение изменений в бюджет в связи с поступлением дополнительных средств, перераспределением средств внутри расходных статей. Обеспечено соблюдение требований Бюджетного кодекса Российской Федерации. Момент вступления в силу не нарушен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решения замечаний не имеется. Проект решения не содержит внутренних противоречий, правила юридической техники не нарушены.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.О.Начальника  отдела правового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4:00Z</dcterms:created>
  <dc:creator>Loner-XP</dc:creator>
  <dc:description/>
  <dc:language>en-US</dc:language>
  <cp:lastModifiedBy/>
  <cp:lastPrinted>2024-05-13T11:13:00Z</cp:lastPrinted>
  <dcterms:modified xsi:type="dcterms:W3CDTF">2024-07-15T11:15:46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