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от 15 декабря 2020 г. № 691-П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09 июля 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от 15 декабря 2020 г. № 691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МУ «Отдел культуры» администрации муниципального образования «Город Новоульяновск» Ульяновской области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 Бюджетным кодексом РФ, Федеральным законом РФ от 06.10.2003 № 131-ФЗ «Об общих принципах организации местного самоуправления в Российской Федерации», решением Городской Думы муниципального образования «Город Новоульяновск» Ульяновской области  «О бюджете муниципального образования «Город Новоульяновск» Ульяновской области на 2023 год  и на плановый 2024 и 2025 годов»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           </w:t>
      </w:r>
      <w:r>
        <w:rPr>
          <w:rFonts w:cs="PT Astra Serif" w:ascii="PT Astra Serif" w:hAnsi="PT Astra Serif"/>
        </w:rPr>
        <w:t xml:space="preserve">      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4:17:00Z</dcterms:created>
  <dc:creator>Loner-XP</dc:creator>
  <dc:description/>
  <dc:language>en-US</dc:language>
  <cp:lastModifiedBy/>
  <cp:lastPrinted>2024-07-10T11:49:00Z</cp:lastPrinted>
  <dcterms:modified xsi:type="dcterms:W3CDTF">2024-07-10T07:50:07Z</dcterms:modified>
  <cp:revision>7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