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b/>
        </w:rPr>
        <w:t xml:space="preserve"> </w:t>
      </w:r>
      <w:r>
        <w:rPr>
          <w:bCs/>
        </w:rPr>
        <w:t>«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О дополнительных мерах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 xml:space="preserve">  по повышению эффективности осуществления закупок  товаров, работ, услуг для обеспечения  нужд муниципального образования «Город Новоульяновск»  Ульяновской области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Дата экспертизы 13 июн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</w:rPr>
        <w:t>«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О дополнительных мерах  по повышению эффективности осуществления закупок  товаров, работ, услуг для обеспечения  нужд муниципального образования «Город Новоульяновск»  Ульяновской области</w:t>
      </w:r>
      <w:r>
        <w:rPr/>
        <w:t>»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экономического мониторинга, прогнозирования, планирования, размещения муниципального заказа и развития предпринимательства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>Представленный на экспертизу проект муниципального нормативного правового акта разработан в соответствии Федеральным законом от 05 апреля 2013 года № 44-ФЗ «О контрактной системе в сфере закупок товаров, работ, услуг для обеспечения государпственных и муниципальных  нужд»</w:t>
      </w:r>
      <w:r>
        <w:rPr>
          <w:rStyle w:val="Style15"/>
          <w:color w:val="000000"/>
        </w:rPr>
        <w:t>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1:00Z</dcterms:created>
  <dc:creator>Loner-XP</dc:creator>
  <dc:description/>
  <dc:language>en-US</dc:language>
  <cp:lastModifiedBy/>
  <cp:lastPrinted>2024-06-13T10:37:00Z</cp:lastPrinted>
  <dcterms:modified xsi:type="dcterms:W3CDTF">2024-06-13T06:39:20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