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8"/>
        <w:gridCol w:w="236"/>
        <w:gridCol w:w="5670"/>
        <w:gridCol w:w="113"/>
      </w:tblGrid>
      <w:tr>
        <w:trPr/>
        <w:tc>
          <w:tcPr>
            <w:tcW w:w="1010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b/>
                <w:spacing w:val="2"/>
                <w:shd w:fill="FFFFFF" w:val="clear"/>
              </w:rPr>
              <w:t xml:space="preserve">Реестр граждан, реализовавших право на предоставление земельных участков в собственность бесплатно </w:t>
            </w:r>
            <w:r>
              <w:rPr>
                <w:rFonts w:cs="PT Astra Serif;Times New Roman" w:ascii="PT Astra Serif;Times New Roman" w:hAnsi="PT Astra Serif;Times New Roman"/>
                <w:b/>
                <w:bCs/>
              </w:rPr>
              <w:t xml:space="preserve">на территории муниципального образования «Город Новоульяновск» Ульяновской области </w:t>
            </w:r>
            <w:r>
              <w:rPr>
                <w:rFonts w:cs="PT Astra Serif;Times New Roman" w:ascii="PT Astra Serif;Times New Roman" w:hAnsi="PT Astra Serif;Times New Roman"/>
                <w:b/>
              </w:rPr>
              <w:t>по состоянию на 01.08.2024 года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емельного участка с кадастровым номером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нчукова Наталья Василье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, ул. Полевая, №25, 73:19:111101:301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женарь Эльмира Хорисо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ос. Меловой, ул.Первомайская, номер 26, 73:19:111301:687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арова Оксана Викторо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с. Криуши, ул. Светлая, 13, 73:19:112201:416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равина Татьяна Александро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ул. Свободы, номер 53, 73:19:120113:141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рова Наталья Владимиро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ул. Свободы, номер 55, 73:19:120113:142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ыгина Светлана Александро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с. Криуши, ул. Светлая, 7, 73:19:112201:285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ахтина Елена Александро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, ул. Полевая, № 25 «а», 73:19:111101:302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гатуллин Марат Карибуллович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с. Криуши, ул. Светлая, 3, 73:19:112201:516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зов Александр Сергеевич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Меловой, номер 28, 73:19:111301:686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рова Наталья Викторо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,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059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идова Лариса Николае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Г. Новоульяновск, п. Липки,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057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ьянова Наталья Степано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062 Г. Новоульяновск, п. Липки,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кофьева Л.В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064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Г. Новоульяновск, п. Липки,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яхлова К.М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058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а Ирина Александро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061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,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щенко Наталья Анатолье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066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йцева Ольга Александро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15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ошева Вера Василье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16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лаев Дмитрий Владимирович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16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илова Анастасия Михайло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16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йлова Евгения Шавкато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1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а Ольга Валериано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16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Лушев Владлен Валерьевич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1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а Людмила Дмитрие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1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укина Екатерина Сергее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1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бряков Павел Геннадьевич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17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а Татьяна Юрье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1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крина Екатерина Александро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1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цова Екатерина Олего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17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лилова Наталья Александро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0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аева Алена Владимиро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0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оградова Ольга Юрье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1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умнова Екатерина Алексндро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0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юхина Екатерина Валерьевна 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1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шакова Анна Сергеевна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4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тева Галина Фиркатовна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3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еменко Анастасия Алексеевна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4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емеева Лиля Эришевна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1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ой Анне Анатольевне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1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овой Зиле Феридовне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17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аповой Наталье Николаевне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1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ой  Наталье Владимировне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4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ковой Ирине Валерьевне</w:t>
            </w:r>
            <w:r>
              <w:rPr/>
              <w:t xml:space="preserve"> 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4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евникову Сергею Петровичу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4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фимчеву Евгению Евгеньевичу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4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кина Любовь Валерьевна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161, Российская Федерация, Ульяновская область, 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ушина Елизавета Андреевна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3:19:110901:2386, Российская Федерация, Ульяновская область, 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рисов Марат Раифович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3:19:110901:2384, Российская Федерация, Ульяновская область, 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566" w:gutter="0" w:header="720" w:top="77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Nienie">
    <w:name w:val="nienie"/>
    <w:basedOn w:val="Normal"/>
    <w:qFormat/>
    <w:pPr>
      <w:keepLines/>
      <w:widowControl w:val="false"/>
      <w:autoSpaceDE w:val="false"/>
      <w:ind w:left="-2407" w:right="0" w:hanging="0"/>
      <w:jc w:val="both"/>
    </w:pPr>
    <w:rPr>
      <w:rFonts w:ascii="Peterburg;Times New Roman" w:hAnsi="Peterburg;Times New Roman" w:eastAsia="Arial" w:cs="Peterburg;Times New Roman"/>
    </w:rPr>
  </w:style>
  <w:style w:type="paragraph" w:styleId="Iauiue">
    <w:name w:val="Iau?iu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9:09:00Z</dcterms:created>
  <dc:creator>Comp</dc:creator>
  <dc:description/>
  <cp:keywords/>
  <dc:language>en-US</dc:language>
  <cp:lastModifiedBy>Любавина</cp:lastModifiedBy>
  <cp:lastPrinted>2017-12-14T09:03:00Z</cp:lastPrinted>
  <dcterms:modified xsi:type="dcterms:W3CDTF">2024-08-07T05:23:00Z</dcterms:modified>
  <cp:revision>3</cp:revision>
  <dc:subject/>
  <dc:title/>
</cp:coreProperties>
</file>