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  <w:u w:val="single"/>
        </w:rPr>
        <w:t>Исполнение бюджета муниципального образова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Город Новоульяновск» за январь-май 2024 года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firstLine="709"/>
        <w:rPr>
          <w:lang w:val="ru-RU"/>
        </w:rPr>
      </w:pPr>
      <w:r>
        <w:rPr/>
        <w:t>Бюджет МО "Город Новоульяновск" за январь</w:t>
      </w:r>
      <w:r>
        <w:rPr>
          <w:lang w:val="ru-RU"/>
        </w:rPr>
        <w:t>-май</w:t>
      </w:r>
      <w:r>
        <w:rPr/>
        <w:t xml:space="preserve"> 20</w:t>
      </w:r>
      <w:r>
        <w:rPr>
          <w:lang w:val="ru-RU"/>
        </w:rPr>
        <w:t xml:space="preserve">24 </w:t>
      </w:r>
      <w:r>
        <w:rPr/>
        <w:t>года</w:t>
      </w:r>
      <w:r>
        <w:rPr>
          <w:b/>
        </w:rPr>
        <w:t xml:space="preserve"> </w:t>
      </w:r>
      <w:r>
        <w:rPr/>
        <w:t xml:space="preserve">по доходной части выполнен на </w:t>
      </w:r>
      <w:r>
        <w:rPr>
          <w:b/>
          <w:lang w:val="ru-RU"/>
        </w:rPr>
        <w:t>102,4</w:t>
      </w:r>
      <w:r>
        <w:rPr>
          <w:b/>
        </w:rPr>
        <w:t xml:space="preserve"> %.</w:t>
      </w:r>
      <w:r>
        <w:rPr/>
        <w:t xml:space="preserve"> При плане </w:t>
      </w:r>
      <w:r>
        <w:rPr>
          <w:b/>
          <w:lang w:val="ru-RU"/>
        </w:rPr>
        <w:t>64 724,50</w:t>
      </w:r>
      <w:r>
        <w:rPr>
          <w:b/>
        </w:rPr>
        <w:t xml:space="preserve"> тыс. руб.</w:t>
      </w:r>
      <w:r>
        <w:rPr/>
        <w:t xml:space="preserve"> фактически поступил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66 307,6 </w:t>
      </w:r>
      <w:r>
        <w:rPr>
          <w:b/>
        </w:rPr>
        <w:t xml:space="preserve"> тыс. руб. </w:t>
      </w:r>
      <w:r>
        <w:rPr/>
        <w:t>отклонение составило</w:t>
      </w:r>
      <w:r>
        <w:rPr>
          <w:b/>
        </w:rPr>
        <w:t xml:space="preserve"> </w:t>
      </w:r>
      <w:r>
        <w:rPr>
          <w:b/>
          <w:lang w:val="ru-RU"/>
        </w:rPr>
        <w:t xml:space="preserve">+1 583,1 тыс. руб. </w:t>
      </w:r>
      <w:r>
        <w:rPr/>
        <w:t>За аналогичный период прошлого года данный показатель составил</w:t>
      </w:r>
      <w:r>
        <w:rPr>
          <w:lang w:val="ru-RU"/>
        </w:rPr>
        <w:t xml:space="preserve"> 46 010,8 тыс. руб., что на 20 296,8 тыс. руб. больше, чем за январь-май 2024 г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оля налоговых доходов в общем объеме поступивших собственных доходов бюджета МО «Город Новоульяновск» составила 86,8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-  план  выполнен на </w:t>
      </w:r>
      <w:r>
        <w:rPr>
          <w:b/>
          <w:sz w:val="28"/>
          <w:szCs w:val="28"/>
        </w:rPr>
        <w:t>100,4%.</w:t>
      </w:r>
      <w:r>
        <w:rPr>
          <w:sz w:val="28"/>
          <w:szCs w:val="28"/>
        </w:rPr>
        <w:t xml:space="preserve"> Фактически поступило </w:t>
      </w:r>
      <w:r>
        <w:rPr>
          <w:b/>
          <w:sz w:val="28"/>
          <w:szCs w:val="28"/>
        </w:rPr>
        <w:t>36 252,2 тыс. руб</w:t>
      </w:r>
      <w:r>
        <w:rPr>
          <w:sz w:val="28"/>
          <w:szCs w:val="28"/>
        </w:rPr>
        <w:t xml:space="preserve">. Данный показатель составляет 150,2% от показателя аналогичного периода прошлого года. 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В сравнении с аналогичным периодом 2023 года на 1 предприятии численность не изменилась, а на 5 предприятиях – увеличилась. По всем крупным предприятиям наблюдается  рост заработной платы в среднем на 41,7%, что повлияло на поступления налога на доходы физических лиц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  <w:t>Показатели по предприятиям:</w:t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9"/>
        <w:gridCol w:w="1068"/>
        <w:gridCol w:w="993"/>
        <w:gridCol w:w="1489"/>
        <w:gridCol w:w="1418"/>
        <w:gridCol w:w="1204"/>
      </w:tblGrid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1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исленность,                               чел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емесячная заработная  плата,  руб.</w:t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й-2024 г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- 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   рост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- 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- 202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   роста</w:t>
            </w:r>
          </w:p>
        </w:tc>
      </w:tr>
      <w:tr>
        <w:trPr>
          <w:trHeight w:val="30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О  «Ульяновскцемент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7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53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</w:p>
        </w:tc>
      </w:tr>
      <w:tr>
        <w:trPr>
          <w:trHeight w:val="30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ОО " Завод Технониколь-Ульяновск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1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</w:tr>
      <w:tr>
        <w:trPr>
          <w:trHeight w:val="30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Глобус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4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1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</w:t>
            </w:r>
          </w:p>
        </w:tc>
      </w:tr>
      <w:tr>
        <w:trPr>
          <w:trHeight w:val="30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ОО «АК-МТ-ЦФО»               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233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>
          <w:trHeight w:val="30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Магма-Симбирск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98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</w:t>
            </w:r>
          </w:p>
        </w:tc>
      </w:tr>
      <w:tr>
        <w:trPr>
          <w:trHeight w:val="30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МИЗ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7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</w:tr>
      <w:tr>
        <w:trPr>
          <w:trHeight w:val="308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по  МО "Город Новоульяновск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6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67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6332,1 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,7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ar-SA"/>
        </w:rPr>
        <w:t xml:space="preserve">      </w:t>
      </w:r>
      <w:r>
        <w:rPr>
          <w:sz w:val="28"/>
          <w:szCs w:val="28"/>
        </w:rPr>
        <w:t>План по созданию рабочих мест на 2024 год -240 рабочих мест. За январь-май 2024 года   создано 111 рабочих мест или 46 % от годового плана. Всего в МО 895 самозанятых. Темп роста заработной платы по крупным и средним предприятиям по данным Ульновскстат   составляет 123,4% - 52032,9 руб. (данные январь-февраль 2024г.). Среднесписочная численность работников по крупным и средним организациям – 317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поступлений по данному налогу с начала года проводилась работа по погашению недоимк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оведено 10 заседаний </w:t>
      </w:r>
      <w:r>
        <w:rPr>
          <w:sz w:val="28"/>
          <w:szCs w:val="28"/>
        </w:rPr>
        <w:t xml:space="preserve">межведомственной комиссии муниципального образования «Город Новоульяновск» по увеличению поступлений доходов в консолидированный бюджет и укреплению дисциплины оплаты труда. Приглашено 47 налоговых агента, с 13 должниками проведена работа посредством телефонных переговоров. Юридическим и физическим лицам направлено 28 писем о наличии у них задолженности по налогам.  Экономический эффект от проделанной работы составил 884,6 тыс. руб. (МБ) </w:t>
      </w:r>
    </w:p>
    <w:p>
      <w:pPr>
        <w:pStyle w:val="Normal"/>
        <w:jc w:val="both"/>
        <w:rPr>
          <w:color w:val="000000"/>
          <w:sz w:val="28"/>
          <w:szCs w:val="28"/>
          <w:shd w:fill="FAFAFA" w:val="clear"/>
        </w:rPr>
      </w:pPr>
      <w:r>
        <w:rPr>
          <w:bCs/>
          <w:sz w:val="28"/>
          <w:szCs w:val="28"/>
        </w:rPr>
        <w:t>В 2024 году продолжается  работа по увеличению заработной платы. В январе с работодателями  подписано 11 Соглашений по индексации заработной платы с охватом 938 работников. В рамках данного соглашения работодатель обязан ежегодно проиндексировать заработную плату не ниже уровня потребительских ц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от </w:t>
      </w:r>
      <w:r>
        <w:rPr>
          <w:b/>
          <w:sz w:val="28"/>
          <w:szCs w:val="28"/>
        </w:rPr>
        <w:t xml:space="preserve">акцизов на нефтепродукты </w:t>
      </w:r>
      <w:r>
        <w:rPr>
          <w:sz w:val="28"/>
          <w:szCs w:val="28"/>
        </w:rPr>
        <w:t xml:space="preserve">за январь-май 2024 года составили </w:t>
      </w:r>
      <w:r>
        <w:rPr>
          <w:b/>
          <w:sz w:val="28"/>
          <w:szCs w:val="28"/>
        </w:rPr>
        <w:t>4 377,2 тыс. руб</w:t>
      </w:r>
      <w:r>
        <w:rPr>
          <w:sz w:val="28"/>
          <w:szCs w:val="28"/>
        </w:rPr>
        <w:t xml:space="preserve">. По сравнению с прошлым периодом наблюдается  отклонение на +2 265,8 тыс. руб. или  207,3%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firstLine="709"/>
        <w:rPr>
          <w:lang w:val="ru-RU"/>
        </w:rPr>
      </w:pPr>
      <w:r>
        <w:rPr>
          <w:sz w:val="32"/>
          <w:szCs w:val="32"/>
        </w:rPr>
        <w:t xml:space="preserve">  </w:t>
      </w:r>
      <w:r>
        <w:rPr/>
        <w:t xml:space="preserve">Налоги на совокупный доход по специальным режимам налогообложения поступили в сумме </w:t>
      </w:r>
      <w:r>
        <w:rPr>
          <w:b/>
          <w:lang w:val="ru-RU"/>
        </w:rPr>
        <w:t>4 030,5 тыс.</w:t>
      </w:r>
      <w:r>
        <w:rPr>
          <w:b/>
        </w:rPr>
        <w:t>руб</w:t>
      </w:r>
      <w:r>
        <w:rPr/>
        <w:t>.</w:t>
      </w:r>
      <w:r>
        <w:rPr>
          <w:lang w:val="ru-RU"/>
        </w:rPr>
        <w:t>, что составляет 118% от плана. По отношению к аналогичному периоду прошлого года данный показатель больше на 2 227,1 тыс. руб.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firstLine="709"/>
        <w:rPr>
          <w:lang w:val="ru-RU"/>
        </w:rPr>
      </w:pPr>
      <w:r>
        <w:rPr/>
        <w:t xml:space="preserve"> </w:t>
      </w:r>
      <w:r>
        <w:rPr>
          <w:lang w:val="ru-RU"/>
        </w:rPr>
        <w:t>Из них: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spacing w:before="240" w:after="0"/>
        <w:ind w:left="0" w:firstLine="709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связи с отменой </w:t>
      </w:r>
      <w:r>
        <w:rPr>
          <w:b/>
          <w:color w:val="000000"/>
        </w:rPr>
        <w:t>еди</w:t>
      </w:r>
      <w:r>
        <w:rPr>
          <w:b/>
          <w:color w:val="000000"/>
          <w:lang w:val="ru-RU"/>
        </w:rPr>
        <w:t>ного</w:t>
      </w:r>
      <w:r>
        <w:rPr>
          <w:b/>
          <w:color w:val="000000"/>
        </w:rPr>
        <w:t xml:space="preserve"> налог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 вменённый доход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лановые показатели в 2024 году отсутствуют. По данному налогу осуществляется погашение недоимки за прошлые года. Поступления по данному налогу за период январь-май 2024 года составили 0,3 тыс. руб.</w:t>
      </w: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color w:val="000000"/>
          <w:shd w:fill="FFFFFF" w:val="clear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8"/>
          <w:szCs w:val="28"/>
        </w:rPr>
        <w:t xml:space="preserve">Налог, взимаемый с применением патентной системы налогообложения,  </w:t>
      </w:r>
      <w:r>
        <w:rPr>
          <w:color w:val="000000"/>
          <w:sz w:val="28"/>
          <w:szCs w:val="28"/>
        </w:rPr>
        <w:t xml:space="preserve">поступил в размере </w:t>
      </w:r>
      <w:r>
        <w:rPr>
          <w:b/>
          <w:color w:val="000000"/>
          <w:sz w:val="28"/>
          <w:szCs w:val="28"/>
        </w:rPr>
        <w:t xml:space="preserve"> 2 104,5 тыс. руб.</w:t>
      </w:r>
      <w:r>
        <w:rPr>
          <w:color w:val="000000"/>
          <w:sz w:val="28"/>
          <w:szCs w:val="28"/>
        </w:rPr>
        <w:t xml:space="preserve"> По отношению к аналогичному периоду 2023 года данный показатель больше на 1 132,2 тыс. руб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b/>
          <w:color w:val="000000"/>
        </w:rPr>
        <w:t>Единый сельскохозяйственный налог</w:t>
      </w:r>
      <w:r>
        <w:rPr>
          <w:color w:val="000000"/>
        </w:rPr>
        <w:t xml:space="preserve"> поступил в размере </w:t>
      </w:r>
      <w:r>
        <w:rPr>
          <w:color w:val="000000"/>
          <w:lang w:val="ru-RU"/>
        </w:rPr>
        <w:t>3,0</w:t>
      </w:r>
      <w:r>
        <w:rPr>
          <w:color w:val="000000"/>
        </w:rPr>
        <w:t xml:space="preserve"> тыс. руб.</w:t>
      </w:r>
      <w:r>
        <w:rPr>
          <w:b/>
          <w:color w:val="000000"/>
        </w:rPr>
        <w:t xml:space="preserve"> </w:t>
      </w:r>
      <w:r>
        <w:rPr>
          <w:color w:val="000000"/>
          <w:lang w:val="ru-RU"/>
        </w:rPr>
        <w:t xml:space="preserve">В бюджет МО «Город Новоульяновск» поступает единый сельскохозяйственный налог от двух налогоплательщиков. В марте 2024 года налог оплатил ИП Шуреков А.В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Налогоплательщик ООО «Агролидер» в ответ на запрос о причинах неуплаты ЕСХН сообщил, что по итогам 2023г. получил убыток, который произошел вследствие приобретения дорогостоящих основных средств и введения их в эксплуатацию. Они включены в расходы при расчете ЕСХН за 2023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240" w:before="24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Налог, взимаемый с применением упрощенной системы налогообложения</w:t>
      </w:r>
      <w:r>
        <w:rPr>
          <w:color w:val="000000"/>
          <w:sz w:val="28"/>
          <w:szCs w:val="28"/>
        </w:rPr>
        <w:t>, в 2024 году поступает по нормативу 15% от общих поступлений налога. Поступления в январе-мае  2024 года составили 1 922,7 тыс. руб. По сравнению с аналогичным периодом 2023 года данный показатель больше на 1 012,8 тыс. руб. Данное отклонение связано с единым налоговым платеж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лог на имущество  физических лиц </w:t>
      </w:r>
      <w:r>
        <w:rPr>
          <w:sz w:val="28"/>
          <w:szCs w:val="28"/>
        </w:rPr>
        <w:t xml:space="preserve">поступил в размере  </w:t>
      </w:r>
      <w:r>
        <w:rPr>
          <w:b/>
          <w:sz w:val="28"/>
          <w:szCs w:val="28"/>
        </w:rPr>
        <w:t>435,6 тыс. руб</w:t>
      </w:r>
      <w:r>
        <w:rPr>
          <w:sz w:val="28"/>
          <w:szCs w:val="28"/>
        </w:rPr>
        <w:t xml:space="preserve">.  План выполнен на 103,7% или больше на 15,6 тыс. руб. По отношению к аналогичному периоду прошлого года данный показатель больше на  256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года проводится работа по погашению недоимки налога на имущество физических лиц. Направлены  уведомления, проведены телефонные переговоры с физическими лицами о наличии задолженности по данному налогу. Экономический эффект от проделанной работы составил 83,1 тыс. руб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46" w:leader="none"/>
        </w:tabs>
        <w:suppressAutoHyphens w:val="true"/>
        <w:spacing w:lineRule="atLeast" w:line="240"/>
        <w:ind w:left="0"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в бюджет муниципального образования поступает по нормативу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.  На его долю приходится 17,6% всех налоговых и неналоговых доходов. За январь-май 2024 года в бюджет МО «Город Новоульяновск» поступило </w:t>
      </w:r>
      <w:r>
        <w:rPr>
          <w:b/>
          <w:sz w:val="28"/>
          <w:szCs w:val="28"/>
        </w:rPr>
        <w:t>11 689,8 тыс. руб.</w:t>
      </w:r>
      <w:r>
        <w:rPr>
          <w:sz w:val="28"/>
          <w:szCs w:val="28"/>
        </w:rPr>
        <w:t>, что на 419,8 тыс. руб. больше плана или 103,7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46" w:leader="none"/>
        </w:tabs>
        <w:suppressAutoHyphens w:val="true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2023 года данный показатель больше на 2 843,0 тыс. руб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46" w:leader="none"/>
        </w:tabs>
        <w:suppressAutoHyphens w:val="true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902"/>
        <w:gridCol w:w="1843"/>
        <w:gridCol w:w="1135"/>
        <w:gridCol w:w="1279"/>
      </w:tblGrid>
      <w:tr>
        <w:trPr>
          <w:trHeight w:val="126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Динамика поступления земельного налога на 01.06.2024 </w:t>
            </w:r>
          </w:p>
        </w:tc>
      </w:tr>
      <w:tr>
        <w:trPr>
          <w:trHeight w:val="630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логоплательщик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Январь-май 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Январь-май 20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%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тклон</w:t>
            </w:r>
          </w:p>
        </w:tc>
      </w:tr>
      <w:tr>
        <w:trPr>
          <w:trHeight w:val="375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ЮЛ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61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85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+2239,2</w:t>
            </w:r>
          </w:p>
        </w:tc>
      </w:tr>
      <w:tr>
        <w:trPr>
          <w:trHeight w:val="375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ФЛ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3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3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4" w:firstLine="384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4" w:firstLine="384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+603,7</w:t>
            </w:r>
          </w:p>
        </w:tc>
      </w:tr>
      <w:tr>
        <w:trPr>
          <w:trHeight w:val="375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884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16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+2842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4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46" w:leader="none"/>
        </w:tabs>
        <w:suppressAutoHyphens w:val="true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емельного налога за период январь-май 2024 года от юридических лиц составило  10852,9 тыс. руб., что на 2239,2 тыс. руб. больше аналогичного периода прошлого год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емельного налога за период январь-май 2024 года  от физических лиц составило  836,8 тыс. руб., что на 603,7 тыс. руб. больше аналогичного периода прошлого года или более чем в 3,5 раз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2024 года проводится работа по погашению недоимки по земельному налогу. </w:t>
      </w:r>
      <w:r>
        <w:rPr>
          <w:bCs/>
          <w:sz w:val="28"/>
          <w:szCs w:val="28"/>
        </w:rPr>
        <w:t xml:space="preserve">В рамках заседаний </w:t>
      </w:r>
      <w:r>
        <w:rPr>
          <w:sz w:val="28"/>
          <w:szCs w:val="28"/>
        </w:rPr>
        <w:t>межведомственной комиссии муниципального образования «Город Новоульяновск» по увеличению поступлений доходов в консолидированный бюджет направлены  уведомления о погашении задолженности, с 8 должниками проведена работа посредством телефонных переговоров. Экономический эффект от проделанной работы составил 623,0 тыс. руб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тупления по </w:t>
      </w:r>
      <w:r>
        <w:rPr>
          <w:b/>
          <w:sz w:val="28"/>
          <w:szCs w:val="28"/>
          <w:lang w:eastAsia="en-US"/>
        </w:rPr>
        <w:t>государственной пошлине</w:t>
      </w:r>
      <w:r>
        <w:rPr>
          <w:sz w:val="28"/>
          <w:szCs w:val="28"/>
          <w:lang w:eastAsia="en-US"/>
        </w:rPr>
        <w:t xml:space="preserve"> за период январь-май 2024 года составили </w:t>
      </w:r>
      <w:r>
        <w:rPr>
          <w:b/>
          <w:sz w:val="28"/>
          <w:szCs w:val="28"/>
          <w:lang w:eastAsia="en-US"/>
        </w:rPr>
        <w:t>610,3  тыс. руб</w:t>
      </w:r>
      <w:r>
        <w:rPr>
          <w:sz w:val="28"/>
          <w:szCs w:val="28"/>
          <w:lang w:eastAsia="en-US"/>
        </w:rPr>
        <w:t xml:space="preserve">., что на 50,3 тыс. руб. больше плана и 70,6% к аналогичному периоду 2023 года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оля неналоговых доходов в общем объеме поступивших собственных доходов бюджета МО «Город Новоульяновск» составила 13,2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в бюджете города составили 8 727,2 тыс. руб. или 100,8 % к плану и с темпом роста 108,2% , что на +866,6 тыс. руб. больше. 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>
          <w:sz w:val="28"/>
          <w:szCs w:val="28"/>
        </w:rPr>
        <w:t xml:space="preserve"> за 2023 год поступает в бюджет МО «Город Новоульяновск» по нормативу 100%. В 2024 году поступления по данному налогу будут производиться по нормативу 60%.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период январь-май 2024 года поступления налога составили 276,7 тыс. руб. Отклонение от плана составило +0,7 тыс. руб. и 34% к аналогичному периоду 2023 года. Отклонение связано с тем, что в 2023 году налогоплательщик ООО «Завод ТехноНИКОЛЬ-Ульяновск» заплатил по уточненной декларации от 2022 года плату за размещение отходов производства за 2021 год в размере 201,1 тыс. руб. Также в 2023 году им были внесены авансовые платежи в размере, превышающими поквартальную оплату за негативное воздействие на окружающую среду. В связи с этим в 2024 году данный налогоплательщик вносит плату с учетом имеющихся переплат. Выпадающий доход составил 189,0 тыс. руб. </w:t>
      </w:r>
    </w:p>
    <w:p>
      <w:pPr>
        <w:pStyle w:val="Normal"/>
        <w:spacing w:before="0" w:after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За январь-май 2024 года </w:t>
      </w:r>
      <w:r>
        <w:rPr>
          <w:b/>
          <w:color w:val="000000"/>
          <w:sz w:val="28"/>
          <w:szCs w:val="28"/>
        </w:rPr>
        <w:t>поступления по доходам от использования имущества, находящегося в государственной и муниципальной собственности</w:t>
      </w:r>
      <w:r>
        <w:rPr>
          <w:color w:val="000000"/>
          <w:sz w:val="28"/>
          <w:szCs w:val="28"/>
        </w:rPr>
        <w:t xml:space="preserve"> составили  </w:t>
      </w:r>
      <w:r>
        <w:rPr>
          <w:b/>
          <w:color w:val="000000"/>
          <w:sz w:val="28"/>
          <w:szCs w:val="28"/>
        </w:rPr>
        <w:t>3 526,8 тыс. руб</w:t>
      </w:r>
      <w:r>
        <w:rPr>
          <w:color w:val="000000"/>
          <w:sz w:val="28"/>
          <w:szCs w:val="28"/>
        </w:rPr>
        <w:t>., что  на 30,8 тыс. руб. больше запланированного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 отношению к показателю  аналогичного периода  2023 года данный показатель больше на 962,6 тыс. руб. или 137,5%.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арендной плате за земли фактическое поступление составило 1430,1 тыс. руб., или больше запланированного на 24,1 тыс. руб. По отношению к показателям аналогичного периода прошлого года данный показатель больше на 866,6 тыс. руб. или превысил более чем в 2,5 раза. Отклонение связано с тем, что в апреле 2024г. была произведена ИП оплата задолженности по арендной плате за прошлые года по исполнительному производств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доходам от использования имущества план выполнен на 100,3%, фактическое поступление составило 2096,7 тыс. руб. По отношению к показателям аналогичного периода прошлого года данный показатель составляет 104,8% или на 96,0 тыс. руб. больш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правлено 17 претензий должникам, поданы иски в суд о взыскании задолженности по договора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лан по </w:t>
      </w:r>
      <w:r>
        <w:rPr>
          <w:b/>
          <w:color w:val="000000"/>
          <w:sz w:val="28"/>
          <w:szCs w:val="28"/>
        </w:rPr>
        <w:t xml:space="preserve">поступлениям по доходам от продажи земельных участков выполнен на 100%. </w:t>
      </w:r>
      <w:r>
        <w:rPr>
          <w:color w:val="000000"/>
          <w:sz w:val="28"/>
          <w:szCs w:val="28"/>
        </w:rPr>
        <w:t>Фактическое поступление от продажи по перераспределению 3-х земельных участков за период январь-апрель 2024 года составило 83,5 тыс. руб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клонение от  аналогичного периода  2023 года -42,4 тыс. руб. или 66,3%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ы от оказания платных услуг и компенсации затрат </w:t>
      </w:r>
      <w:r>
        <w:rPr>
          <w:sz w:val="28"/>
          <w:szCs w:val="28"/>
        </w:rPr>
        <w:t xml:space="preserve">в январе-мае 2024 года  поступили в размере  </w:t>
      </w:r>
      <w:r>
        <w:rPr>
          <w:b/>
          <w:sz w:val="28"/>
          <w:szCs w:val="28"/>
        </w:rPr>
        <w:t>4 570,2 тыс. руб</w:t>
      </w:r>
      <w:r>
        <w:rPr>
          <w:sz w:val="28"/>
          <w:szCs w:val="28"/>
        </w:rPr>
        <w:t xml:space="preserve">., что на 70,2 тыс. руб. больше  запланированного или 101,6%. К аналогичному периоду 2023 года данный показатель составил 103,3% или на 146,1 тыс. руб. б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5.2024 года в МО «Город Новоульяновск» наблюдается уменьшение недоимки к значениям показателей на 01.01.2024 года на 1620,2 тыс. руб. или на 30,2%. (МБ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Увеличение задолженности по недоимке по сравнению с 01.01.2024 года произошло по следующим налога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земельный налог с юр. лиц на 1112,0 тыс.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СН на 69,0 тыс.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тент на 116,0 тыс. руб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едоимки по сравнению с 01.01.2024 года произошло по следующим налога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лог на имущество физических лиц на 502,0 тыс. руб. или на 23,7%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земельный налог физических лиц на 886,0 тыс. руб. или на 51,4%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ДФЛ на 328,5 тыс. руб. или на 27,4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5.2024 года сумма недоимки по налогам, поступающим в бюджет МО «Город Новоульяновск» Ульяновской области составила 3746,0тыс. руб. Доля недоимки в общем объеме поступивших собственных доходов в январе-мае 2024 года в бюджет МО «Город Новоульяновск» составляет 5,6%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shd w:fill="FFFFFF" w:val="clear"/>
        <w:spacing w:lineRule="atLeast" w:line="234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 за январь-май 2024 г.</w:t>
      </w:r>
    </w:p>
    <w:p>
      <w:pPr>
        <w:pStyle w:val="Style18"/>
        <w:shd w:fill="FFFFFF" w:val="clear"/>
        <w:spacing w:lineRule="atLeast" w:line="234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34" w:before="0" w:after="0"/>
        <w:ind w:firstLine="709"/>
        <w:jc w:val="both"/>
        <w:rPr/>
      </w:pPr>
      <w:r>
        <w:rPr>
          <w:sz w:val="28"/>
          <w:szCs w:val="28"/>
        </w:rPr>
        <w:t xml:space="preserve">Кассовый расход за январь-май 2024 года составил 202 252,2 тыс. руб., или выполнение плана – 32,4 %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на 35 546,0 тыс. руб</w:t>
      </w:r>
      <w:r>
        <w:rPr>
          <w:color w:val="000000"/>
        </w:rPr>
        <w:t>.</w:t>
      </w:r>
    </w:p>
    <w:p>
      <w:pPr>
        <w:pStyle w:val="Style18"/>
        <w:shd w:fill="FFFFFF" w:val="clear"/>
        <w:spacing w:lineRule="atLeast" w:line="23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умма расходов по отраслям направлена на:</w:t>
      </w:r>
    </w:p>
    <w:p>
      <w:pPr>
        <w:pStyle w:val="Style18"/>
        <w:shd w:fill="FFFFFF" w:val="clear"/>
        <w:spacing w:lineRule="atLeast" w:line="23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– 102 558,7 тыс. руб. или 50,7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на 10 831,3 тыс. руб.;</w:t>
      </w:r>
    </w:p>
    <w:p>
      <w:pPr>
        <w:pStyle w:val="Style18"/>
        <w:shd w:fill="FFFFFF" w:val="clear"/>
        <w:spacing w:lineRule="atLeast" w:line="23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щегосударственные вопросы – 31 787,8 тыс. руб. или 15,7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на 7 762,9 тыс. руб.;</w:t>
      </w:r>
    </w:p>
    <w:p>
      <w:pPr>
        <w:pStyle w:val="Style18"/>
        <w:shd w:fill="FFFFFF" w:val="clear"/>
        <w:spacing w:lineRule="atLeast" w:line="23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жилищно-коммунальное хозяйство составили  36 488,0 тыс. руб. или 18,0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на 15 503,6 тыс. руб.;</w:t>
      </w:r>
    </w:p>
    <w:p>
      <w:pPr>
        <w:pStyle w:val="Style18"/>
        <w:shd w:fill="FFFFFF" w:val="clear"/>
        <w:spacing w:lineRule="atLeast" w:line="23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социальную политику – 8 562,4 тыс. руб. или 4,2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на 993,7 тыс. руб.;</w:t>
      </w:r>
    </w:p>
    <w:p>
      <w:pPr>
        <w:pStyle w:val="Style18"/>
        <w:shd w:fill="FFFFFF" w:val="clear"/>
        <w:spacing w:lineRule="atLeast" w:line="23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изическую культуру и спорт направлено -  11 764,2 тыс. руб. или  5,8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на 1 543,8 тыс. руб.;</w:t>
      </w:r>
    </w:p>
    <w:p>
      <w:pPr>
        <w:pStyle w:val="Style18"/>
        <w:shd w:fill="FFFFFF" w:val="clear"/>
        <w:spacing w:lineRule="atLeast" w:line="23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ультуру и кинематографию направлено – 10 416,1 тыс. руб. или 5,2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1 081,3 тыс. руб.;</w:t>
      </w:r>
    </w:p>
    <w:p>
      <w:pPr>
        <w:pStyle w:val="Style18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 xml:space="preserve">- на национальную экономику –  285,9 тыс. руб.  0,1 % в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меньше на 2 300,3 тыс. руб.</w:t>
      </w:r>
    </w:p>
    <w:p>
      <w:pPr>
        <w:pStyle w:val="Style18"/>
        <w:shd w:fill="FFFFFF" w:val="clear"/>
        <w:spacing w:lineRule="atLeast" w:line="23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я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зарплату с начислениями направлено – 89 135,3 тыс. руб., что составляет   44,1 % к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8 45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циальное обеспечение – 5 728,8 тыс. руб., что составляет  2,8 % к общей сумме расходов. </w:t>
      </w:r>
      <w:r>
        <w:rPr>
          <w:color w:val="000000"/>
          <w:sz w:val="28"/>
          <w:szCs w:val="28"/>
        </w:rPr>
        <w:t>По отношению к аналогичному периоду 2023 года данный показатель больше на 809,7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ммунальные услуги – 17 626,0  тыс. руб., что составляет 8,7 % к общей сумме расходов.</w:t>
      </w:r>
      <w:r>
        <w:rPr>
          <w:color w:val="000000"/>
          <w:sz w:val="28"/>
          <w:szCs w:val="28"/>
        </w:rPr>
        <w:t xml:space="preserve"> По отношению к аналогичному периоду 2023 года данный показатель больше на 1 693,2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на социально-значимые статьи расходов –112 490,1 тыс. руб., или  55,6 %. </w:t>
      </w:r>
      <w:r>
        <w:rPr>
          <w:color w:val="000000"/>
          <w:sz w:val="28"/>
          <w:szCs w:val="28"/>
        </w:rPr>
        <w:t>По отношению к аналогичному периоду 2023 года больше на 10 961,4 тыс. руб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держание имущества – 12 374,3 тыс. руб., что составляет 6,1 % к общей сумме расходов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луги связи –519,5 тыс. руб. или 0,3 % в общей сумме расходо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чие работы, услуги – 13 080,1 тыс. руб. или 6,5 % в общей сумме расходов (из них на оплату услуг по организации питания 7 960,2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СМ – 655,3 тыс. руб. или  0,3 % в общей сумме расходо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чие расходы – 8 065,4 тыс. руб. или  4,0 % в общей сумме расход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прочих оборотных запасов (материалов) –         401,0 тыс. руб. или 0,2 % в общей сумме расходо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стоимости продуктов питания (материалов) – 245,0 тыс. руб. или 0,1 % в общей сумме расх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стоимости прочих материальных запасов однократного применения – 431,1 тыс. руб. или 0,2 % в общей сумме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о на первоочередные расходы направлено 35 771,7тыс. руб., что составляет 17,7 % к общей сумме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государственным и муниципальным  организациям составили 31 814,4 тыс. руб. или  15,7 % в общей сумме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сроченная кредиторская задолженность по МО «Город Новоульяновск» по состоянию на 01.05.2024  года составляет 37 046,3 тыс. руб. (КОСГУ 223 – 290,0 тыс. руб., КОСГУ 225 – 141,3 тыс. руб., КОСГУ 226 – 344,0 тыс. руб., КОСГУ 221 – 0,0 тыс. руб., КОСГУ 290 –393,0 тыс. руб., КОСГУ 310 – 35 833,0  тыс. руб., КОСГУ 340 – 45,0 тыс. руб.). </w:t>
      </w:r>
    </w:p>
    <w:p>
      <w:pPr>
        <w:pStyle w:val="Style18"/>
        <w:spacing w:lineRule="atLeast" w:line="234" w:before="0" w:after="0"/>
        <w:ind w:firstLine="709"/>
        <w:jc w:val="both"/>
        <w:rPr/>
      </w:pPr>
      <w:r>
        <w:rPr>
          <w:sz w:val="28"/>
          <w:szCs w:val="28"/>
        </w:rPr>
        <w:t xml:space="preserve">Всего за январь-май 2024 года оплачена кредиторская задолженность в сумме 2 274,5 тыс. руб.: </w:t>
      </w:r>
    </w:p>
    <w:p>
      <w:pPr>
        <w:pStyle w:val="Style18"/>
        <w:spacing w:lineRule="atLeast" w:line="23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– 1 114,4 тыс. руб.,</w:t>
      </w:r>
    </w:p>
    <w:p>
      <w:pPr>
        <w:pStyle w:val="Style18"/>
        <w:spacing w:lineRule="atLeast" w:line="234" w:before="0" w:after="0"/>
        <w:ind w:firstLine="709"/>
        <w:jc w:val="both"/>
        <w:rPr/>
      </w:pPr>
      <w:r>
        <w:rPr>
          <w:sz w:val="28"/>
          <w:szCs w:val="28"/>
        </w:rPr>
        <w:t xml:space="preserve">Услуги связи – 4,0 тыс. руб., </w:t>
      </w:r>
    </w:p>
    <w:p>
      <w:pPr>
        <w:pStyle w:val="Style18"/>
        <w:spacing w:lineRule="atLeast" w:line="234" w:before="0" w:after="0"/>
        <w:ind w:firstLine="709"/>
        <w:jc w:val="both"/>
        <w:rPr/>
      </w:pPr>
      <w:r>
        <w:rPr>
          <w:sz w:val="28"/>
          <w:szCs w:val="28"/>
        </w:rPr>
        <w:t>Страховые взносы по начислениям на оплату труда  –1 156,1тыс. руб.</w:t>
      </w:r>
    </w:p>
    <w:p>
      <w:pPr>
        <w:pStyle w:val="Style18"/>
        <w:spacing w:lineRule="atLeast" w:line="234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tLeast" w:line="23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средствам, предусмотренным на реализацию региональных проектов:                                                       </w:t>
      </w:r>
    </w:p>
    <w:p>
      <w:pPr>
        <w:pStyle w:val="Style18"/>
        <w:spacing w:lineRule="atLeast" w:line="234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4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1275"/>
        <w:gridCol w:w="1567"/>
        <w:gridCol w:w="843"/>
        <w:gridCol w:w="1919"/>
      </w:tblGrid>
      <w:tr>
        <w:trPr>
          <w:trHeight w:val="778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исполнен-ные назначения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9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318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4,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фортной городской сред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6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» (советники директоров МОУ Новоульяновская СШ «№ 1, МОУКриушинская СШ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портив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8"/>
        <w:shd w:fill="FFFFFF" w:val="clear"/>
        <w:spacing w:lineRule="atLeast" w:line="234" w:before="0" w:after="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12:00Z</dcterms:created>
  <dc:creator>Dohod</dc:creator>
  <dc:description/>
  <cp:keywords/>
  <dc:language>en-US</dc:language>
  <cp:lastModifiedBy>user</cp:lastModifiedBy>
  <cp:lastPrinted>2024-05-06T16:33:00Z</cp:lastPrinted>
  <dcterms:modified xsi:type="dcterms:W3CDTF">2024-06-04T09:42:00Z</dcterms:modified>
  <cp:revision>413</cp:revision>
  <dc:subject/>
  <dc:title>Бюджет МО "Город Новоульяновск" за январь-апрель 2009 года по доходной части выполнен на 113,2%</dc:title>
</cp:coreProperties>
</file>