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8"/>
        <w:gridCol w:w="236"/>
        <w:gridCol w:w="5670"/>
        <w:gridCol w:w="113"/>
      </w:tblGrid>
      <w:tr>
        <w:trPr/>
        <w:tc>
          <w:tcPr>
            <w:tcW w:w="101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2"/>
                <w:shd w:fill="FFFFFF" w:val="clear"/>
              </w:rPr>
              <w:t xml:space="preserve">Реестр граждан, реализовавших право на предоставление земельных участков в собственность бесплатно </w:t>
            </w:r>
            <w:r>
              <w:rPr>
                <w:rFonts w:cs="PT Astra Serif" w:ascii="PT Astra Serif" w:hAnsi="PT Astra Serif"/>
                <w:b/>
                <w:bCs/>
              </w:rPr>
              <w:t xml:space="preserve">на территории муниципального образования «Город Новоульяновск» Ульяновской области </w:t>
            </w:r>
            <w:r>
              <w:rPr>
                <w:rFonts w:cs="PT Astra Serif" w:ascii="PT Astra Serif" w:hAnsi="PT Astra Serif"/>
                <w:b/>
              </w:rPr>
              <w:t>по состоянию на 01.10.2023 год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 с кадастровым номеро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чукова Наталья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25, 73:19:111101:3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Эльмира Хорис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ос. Меловой, ул.Первомайская, номер 26, 73:19:111301:6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ксана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13, 73:19:112201:4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вина Татья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3, 73:19:120113:1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Наталья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5, 73:19:120113:14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Светла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7, 73:19:112201:28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хтина Еле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 25 «а», 73:19:111101:30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туллин Марат Карибулл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3, 73:19:112201:5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зов Александр Серге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Меловой, номер 28, 73:19:111301:6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аталья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идова Лариса Никола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 Степ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2 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фьева Л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яхлова К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щенко Наталья Анато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Ольг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шева Вера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Дмитрий Владимир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а Анастасия Михайл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Евгения Шавкат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Валери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шев Владлен Валер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Дмитри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Екатерина Серге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Геннад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атьян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рина Екате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цова Екатерина Олег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Наталья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а Алена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Ольг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а Екатерина Алекс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юхина Екатерина Валерьевна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20" w:top="7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autoSpaceDE w:val="false"/>
      <w:ind w:left="-2407" w:right="0" w:hanging="0"/>
      <w:jc w:val="both"/>
    </w:pPr>
    <w:rPr>
      <w:rFonts w:ascii="Peterburg;Times New Roman" w:hAnsi="Peterburg;Times New Roman" w:eastAsia="Arial" w:cs="Peterburg;Times New Roman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3:00Z</dcterms:created>
  <dc:creator>Comp</dc:creator>
  <dc:description/>
  <dc:language>en-US</dc:language>
  <cp:lastModifiedBy>Windows</cp:lastModifiedBy>
  <cp:lastPrinted>2017-12-14T09:03:00Z</cp:lastPrinted>
  <dcterms:modified xsi:type="dcterms:W3CDTF">2023-10-03T07:33:00Z</dcterms:modified>
  <cp:revision>2</cp:revision>
  <dc:subject/>
  <dc:title/>
</cp:coreProperties>
</file>