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8"/>
        <w:gridCol w:w="236"/>
        <w:gridCol w:w="5670"/>
        <w:gridCol w:w="113"/>
      </w:tblGrid>
      <w:tr>
        <w:trPr/>
        <w:tc>
          <w:tcPr>
            <w:tcW w:w="101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2"/>
                <w:shd w:fill="FFFFFF" w:val="clear"/>
              </w:rPr>
              <w:t xml:space="preserve">Реестр граждан, реализовавших право на предоставление земельных участков в собственность бесплатно </w:t>
            </w: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 xml:space="preserve">на территории муниципального образования «Город Новоульяновск» Ульяновской области </w:t>
            </w:r>
            <w:r>
              <w:rPr>
                <w:rFonts w:cs="PT Astra Serif;Times New Roman" w:ascii="PT Astra Serif;Times New Roman" w:hAnsi="PT Astra Serif;Times New Roman"/>
                <w:b/>
              </w:rPr>
              <w:t>по состоянию на 01.06.2024 го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 с кадастровым номером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чукова Наталья Васи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 ул. Полевая, №25, 73:19:111101:3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енарь Эльмира Хорис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ос. Меловой, ул.Первомайская, номер 26, 73:19:111301:6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Оксана Викто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13, 73:19:112201:4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вина Татья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ул. Свободы, номер 53, 73:19:120113:1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а Наталья Владими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ул. Свободы, номер 55, 73:19:120113:14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ыгина Светла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7, 73:19:112201:28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хтина Еле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 ул. Полевая, № 25 «а», 73:19:111101:30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гатуллин Марат Карибулло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3, 73:19:112201:5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зов Александр Серге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Меловой, номер 28, 73:19:111301:68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Наталья Викто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идова Лариса Никола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Наталья Степан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2 Г. Новоульяновск, п. Липки,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фьева Л.В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яхлова К.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Ири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щенко Наталья Анато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Ольг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шева Вера Васи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ев Дмитрий Владимиро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а Анастасия Михайл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Евгения Шавкат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Ольга Валериан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ушев Владлен Валерь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Людмила Дмитри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кина Екатерина Серге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Геннадь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Татьяна Юр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рина Екатери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цова Екатерина Олег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а Наталья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а Алена Владими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Ольга Юр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а Екатерина Алекс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юхина Екатерина Валерьевна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Анна Серге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Галина Фиркато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3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Анастасия Алексе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Лиля Эриш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й Анне Анатолье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ой Зиле Феридо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ой Наталье Николае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ой  Наталье Владимиро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ой Ирине Валерьевне</w:t>
            </w:r>
            <w:r>
              <w:rPr/>
              <w:t xml:space="preserve">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у Сергею Петровичу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фимчеву Евгению Евгеньевичу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кина Любовь Валерь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1, Российская Федерация, Ульяновская область, 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шина Елизавета Андре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:19:110901:2386, Российская Федерация, Ульяновская область, 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рисов Марат Раифович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:19:110901:2384, Российская Федерация, Ульяновская область, 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6" w:gutter="0" w:header="720" w:top="7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;Webdings" w:hAnsi="Symbol;Webdings" w:cs="StarSymbol;Arial Unicode MS"/>
      <w:sz w:val="18"/>
      <w:szCs w:val="18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rFonts w:ascii="Symbol;Webdings" w:hAnsi="Symbol;Webdings" w:cs="Symbol;Webdings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3z5">
    <w:name w:val="WW8Num3z5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;Webdings" w:hAnsi="Symbol;Webdings" w:cs="Times New Roman;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;Arial" w:hAnsi="Arial;Arial" w:cs="Tahoma;Device Font 10cpi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;Arial" w:hAnsi="Arial;Arial" w:cs="Tahoma;Device Font 10cp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ahoma;Device Font 10cpi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Arial;Arial" w:cs="Times New Roman;Times New Roman"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autoSpaceDE w:val="false"/>
      <w:ind w:left="-2407" w:right="0" w:hanging="0"/>
      <w:jc w:val="both"/>
    </w:pPr>
    <w:rPr>
      <w:rFonts w:ascii="Peterburg;Times New Roman" w:hAnsi="Peterburg;Times New Roman" w:eastAsia="Arial;Arial" w:cs="Peterburg;Times New Roman"/>
    </w:rPr>
  </w:style>
  <w:style w:type="paragraph" w:styleId="Iauiue">
    <w:name w:val="Iau?iu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4:44:00Z</dcterms:created>
  <dc:creator>Comp</dc:creator>
  <dc:description/>
  <cp:keywords/>
  <dc:language>en-US</dc:language>
  <cp:lastModifiedBy>admin</cp:lastModifiedBy>
  <cp:lastPrinted>2017-12-14T09:03:00Z</cp:lastPrinted>
  <dcterms:modified xsi:type="dcterms:W3CDTF">2024-06-03T13:28:00Z</dcterms:modified>
  <cp:revision>3</cp:revision>
  <dc:subject/>
  <dc:title/>
</cp:coreProperties>
</file>