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8"/>
        <w:gridCol w:w="236"/>
        <w:gridCol w:w="5670"/>
        <w:gridCol w:w="113"/>
      </w:tblGrid>
      <w:tr>
        <w:trPr/>
        <w:tc>
          <w:tcPr>
            <w:tcW w:w="101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2"/>
                <w:shd w:fill="FFFFFF" w:val="clear"/>
              </w:rPr>
              <w:t xml:space="preserve">Реестр граждан, реализовавших право на предоставление земельных участков в собственность бесплатно </w:t>
            </w:r>
            <w:r>
              <w:rPr>
                <w:rFonts w:cs="PT Astra Serif" w:ascii="PT Astra Serif" w:hAnsi="PT Astra Serif"/>
                <w:b/>
                <w:bCs/>
              </w:rPr>
              <w:t xml:space="preserve">на территории муниципального образования «Город Новоульяновск» Ульяновской области </w:t>
            </w:r>
            <w:r>
              <w:rPr>
                <w:rFonts w:cs="PT Astra Serif" w:ascii="PT Astra Serif" w:hAnsi="PT Astra Serif"/>
                <w:b/>
              </w:rPr>
              <w:t>по состоянию на 01.07.2024 года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емельного участка с кадастровым номером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чукова Наталья Васил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 ул. Полевая, №25, 73:19:111101:30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женарь Эльмира Хорис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ос. Меловой, ул.Первомайская, номер 26, 73:19:111301:68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Оксана Викто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с. Криуши, ул. Светлая, 13, 73:19:112201:4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авина Татья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ул. Свободы, номер 53, 73:19:120113:14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а Наталья Владими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ул. Свободы, номер 55, 73:19:120113:14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ыгина Светла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с. Криуши, ул. Светлая, 7, 73:19:112201:28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ахтина Еле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 ул. Полевая, № 25 «а», 73:19:111101:30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гатуллин Марат Карибулло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с. Криуши, ул. Светлая, 3, 73:19:112201:5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зов Александр Сергее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Меловой, номер 28, 73:19:111301:68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а Наталья Викто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5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идова Лариса Никола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. Новоульяновск, п. Липки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5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Наталья Степан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2 Г. Новоульяновск, п. Липки,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офьева Л.В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. Новоульяновск, п. Липки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яхлова К.М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58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Ири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щенко Наталья Анатол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6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а Ольг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5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шева Вера Васил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аев Дмитрий Владимиро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ова Анастасия Михайл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а Евгения Шавкат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Ольга Валериан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ушев Владлен Валерье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Людмила Дмитри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укина Екатерина Серге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Геннадье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Татьяна Юр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рина Екатери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цова Екатерина Олег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лова Наталья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ева Алена Владими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Ольга Юр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умнова Екатерина Алекс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юхина Екатерина Валерьевна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Анна Сергее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Галина Фиркато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3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нко Анастасия Алексее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а Лиля Эрише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й Анне Анатольевне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ой Зиле Феридовне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ой Наталье Николаевне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ой  Наталье Владимировне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ой Ирине Валерьевне</w:t>
            </w:r>
            <w:r>
              <w:rPr/>
              <w:t xml:space="preserve">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у Сергею Петровичу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фимчеву Евгению Евгеньевичу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4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кина Любовь Валерье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1, Российская Федерация, Ульяновская область, 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ушина Елизавета Андреевна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:19:110901:2386, Российская Федерация, Ульяновская область, 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рисов Марат Раифович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:19:110901:2384, Российская Федерация, Ульяновская область, 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6" w:gutter="0" w:header="720" w:top="77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autoSpaceDE w:val="false"/>
      <w:ind w:left="-2407" w:right="0" w:hanging="0"/>
      <w:jc w:val="both"/>
    </w:pPr>
    <w:rPr>
      <w:rFonts w:ascii="Peterburg;Times New Roman" w:hAnsi="Peterburg;Times New Roman" w:eastAsia="Arial" w:cs="Peterburg;Times New Roman"/>
    </w:rPr>
  </w:style>
  <w:style w:type="paragraph" w:styleId="Iauiue">
    <w:name w:val="Iau?iu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9:09:00Z</dcterms:created>
  <dc:creator>Comp</dc:creator>
  <dc:description/>
  <dc:language>en-US</dc:language>
  <cp:lastModifiedBy>admin</cp:lastModifiedBy>
  <cp:lastPrinted>2017-12-14T09:03:00Z</cp:lastPrinted>
  <dcterms:modified xsi:type="dcterms:W3CDTF">2024-07-01T09:09:00Z</dcterms:modified>
  <cp:revision>2</cp:revision>
  <dc:subject/>
  <dc:title/>
</cp:coreProperties>
</file>